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 xml:space="preserve">Załącznik nr 3a do </w:t>
      </w:r>
      <w:r>
        <w:rPr>
          <w:b w:val="false"/>
          <w:bCs w:val="false"/>
          <w:i w:val="false"/>
          <w:iCs w:val="false"/>
        </w:rPr>
        <w:t>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zęść I. Doposażenie toalet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3330"/>
        <w:gridCol w:w="1013"/>
        <w:gridCol w:w="1031"/>
        <w:gridCol w:w="2045"/>
        <w:gridCol w:w="2044"/>
        <w:gridCol w:w="189"/>
        <w:gridCol w:w="1855"/>
        <w:gridCol w:w="2051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posażenie toalet w PSP w Długosiodle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niebies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mydła w płynie 0,5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C kompakt, deska sedes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posażenie toalet PSP w Dalekiem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a biał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ustępowa ze spłuczką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wod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edesowa Hipcio róż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różow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eczka na kubeczki niebies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mydła w płynie 0,5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na ręczniki papierowe w listkach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posażenie toalet PSP w Blochach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edesowa Hipcio niebies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edesowa Hipcio róż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różow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niebies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eczka na kubeczki niebies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wod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mydła w płynie 0,5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na ręczniki papierowe w listkach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jc w:val="center"/>
      <w:rPr>
        <w:rFonts w:ascii="Arial Narrow" w:hAnsi="Arial Narrow" w:eastAsia="Times New Roman" w:cs="Arial Narrow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sz w:val="16"/>
        <w:szCs w:val="16"/>
        <w:lang w:eastAsia="ar-SA" w:bidi="ar-SA"/>
      </w:rPr>
      <w:t xml:space="preserve">Priorytet </w:t>
    </w:r>
    <w:r>
      <w:rPr>
        <w:rFonts w:eastAsia="Times New Roman" w:cs="Calibri;Arial" w:ascii="Calibri;Arial" w:hAnsi="Calibri;Arial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ar-SA" w:bidi="ar-SA"/>
      </w:rPr>
      <w:t>PROJEKT JES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327660</wp:posOffset>
          </wp:positionV>
          <wp:extent cx="9322435" cy="674370"/>
          <wp:effectExtent l="0" t="0" r="0" b="0"/>
          <wp:wrapTight wrapText="bothSides">
            <wp:wrapPolygon edited="0">
              <wp:start x="-35" y="0"/>
              <wp:lineTo x="-35" y="20947"/>
              <wp:lineTo x="21600" y="20947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32243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44:00Z</dcterms:created>
  <dc:creator/>
  <dc:description/>
  <dc:language>en-US</dc:language>
  <cp:lastModifiedBy>stażysta</cp:lastModifiedBy>
  <dcterms:modified xsi:type="dcterms:W3CDTF">2015-05-13T07:02:00Z</dcterms:modified>
  <cp:revision>2</cp:revision>
  <dc:subject/>
  <dc:title/>
</cp:coreProperties>
</file>